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567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ind w:left="5670" w:right="0" w:hanging="0"/>
        <w:rPr/>
      </w:pPr>
      <w:r>
        <w:rPr>
          <w:sz w:val="22"/>
          <w:szCs w:val="22"/>
        </w:rPr>
        <w:t xml:space="preserve">Первый Заместитель директора –             </w:t>
      </w:r>
    </w:p>
    <w:p>
      <w:pPr>
        <w:pStyle w:val="21"/>
        <w:ind w:left="5670" w:right="0" w:hanging="0"/>
        <w:rPr>
          <w:sz w:val="22"/>
          <w:szCs w:val="22"/>
        </w:rPr>
      </w:pPr>
      <w:r>
        <w:rPr>
          <w:sz w:val="22"/>
          <w:szCs w:val="22"/>
        </w:rPr>
        <w:t xml:space="preserve"> –  </w:t>
      </w:r>
      <w:r>
        <w:rPr>
          <w:sz w:val="22"/>
          <w:szCs w:val="22"/>
        </w:rPr>
        <w:t xml:space="preserve">Главный инженер филиала                   </w:t>
      </w:r>
    </w:p>
    <w:p>
      <w:pPr>
        <w:pStyle w:val="21"/>
        <w:ind w:left="5670" w:right="0" w:hanging="0"/>
        <w:rPr>
          <w:sz w:val="22"/>
          <w:szCs w:val="22"/>
        </w:rPr>
      </w:pPr>
      <w:r>
        <w:rPr>
          <w:sz w:val="22"/>
          <w:szCs w:val="22"/>
        </w:rPr>
        <w:t xml:space="preserve">ПАО «Россети Центр» - «Смоленскэнерго»    </w:t>
      </w:r>
    </w:p>
    <w:p>
      <w:pPr>
        <w:pStyle w:val="21"/>
        <w:ind w:left="567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5670" w:right="0"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__                  </w:t>
      </w:r>
    </w:p>
    <w:p>
      <w:pPr>
        <w:pStyle w:val="21"/>
        <w:ind w:left="5670" w:right="0" w:hanging="0"/>
        <w:rPr>
          <w:sz w:val="22"/>
          <w:szCs w:val="22"/>
        </w:rPr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21"/>
        <w:ind w:left="5670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17 </w:t>
      </w:r>
      <w:r>
        <w:rPr>
          <w:sz w:val="22"/>
          <w:szCs w:val="22"/>
        </w:rPr>
        <w:t xml:space="preserve"> »</w:t>
      </w:r>
      <w:r>
        <w:rPr>
          <w:sz w:val="22"/>
          <w:szCs w:val="22"/>
          <w:u w:val="single"/>
        </w:rPr>
        <w:t xml:space="preserve">         января        </w:t>
      </w:r>
      <w:r>
        <w:rPr>
          <w:sz w:val="22"/>
          <w:szCs w:val="22"/>
        </w:rPr>
        <w:t xml:space="preserve">2023г.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1417/2-27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«</w:t>
      </w:r>
      <w:r>
        <w:rPr>
          <w:bCs/>
          <w:sz w:val="24"/>
          <w:szCs w:val="24"/>
          <w:u w:val="single"/>
        </w:rPr>
        <w:t>Реконструкция ТП 596 КЛ 6 кВ № 613 ПС Южная КЛ 6 кВ №1201 РП 12 ПС 110/35/6 кВ Южная со строительством КЛ-0,4 кВ, с установкой РЩ-0,4 кВ и выносного щита учета для обеспечения технологического присоединения энергопринимающих устройств объекта торговли, расположенного по адресу: Смоленская область, г. Смоленск, пр-кт Гагарина, д. 24»</w:t>
      </w:r>
    </w:p>
    <w:p>
      <w:pPr>
        <w:pStyle w:val="TextBodyIndent"/>
        <w:ind w:left="0" w:righ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687"/>
        <w:gridCol w:w="5706"/>
      </w:tblGrid>
      <w:tr>
        <w:trPr>
          <w:trHeight w:val="23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4753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185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ТП-596 г.Смоленск пр.Гагарина,26</w:t>
            </w:r>
          </w:p>
        </w:tc>
      </w:tr>
    </w:tbl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Смоленскэнерго» энергопринимающих устройств заявителей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356"/>
        <w:gridCol w:w="2026"/>
        <w:gridCol w:w="2267"/>
        <w:gridCol w:w="2056"/>
        <w:gridCol w:w="1719"/>
      </w:tblGrid>
      <w:tr>
        <w:trPr>
          <w:trHeight w:val="63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2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863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Ирина Валер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торговл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 кВт, ранее присоединенная мощность 12,0 кВ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(третья)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2075</wp:posOffset>
                </wp:positionV>
                <wp:extent cx="6210935" cy="822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268"/>
                              <w:gridCol w:w="5137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дастровый номер земельного участка, на котором располагаются энергопринимающие устройства Заяв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моленская област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 Смоленск, пр-кт Гагарина, д. 24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:27:0020405: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64.75pt;mso-wrap-distance-left:9pt;mso-wrap-distance-right:9pt;mso-wrap-distance-top:0pt;mso-wrap-distance-bottom:0pt;margin-top:7.2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268"/>
                        <w:gridCol w:w="5137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дастровый номер земельного участка, на котором располагаются энергопринимающие устройства Заявителя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моленская област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Смоленск, пр-кт Гагарина, д. 24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:27:0020405: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ть проектно-сметную документацию (ПСД) одной стадией (пояснительная записка, рабочая документация, сметная документация) для реконструкции ТП 596 КЛ 6 кВ № 613 ПС Южная КЛ 6 кВ №1201 РП 12 ПС 110/35/6 кВ Южная со строительством КЛ-0,4 кВ, с установкой РЩ-0,4 кВ и выносного щита учета для обеспечения технологического присоединения энергопринимающих устройств объекта торговли, расположенного по адресу: Смоленская область, г. Смоленск, пр-кт Гагарина, д. 24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922"/>
        <w:gridCol w:w="275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КЛ-0,4 кВ протяженностью 0,135 к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228638.01</w:t>
            </w:r>
          </w:p>
        </w:tc>
      </w:tr>
      <w:tr>
        <w:trPr>
          <w:trHeight w:val="1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0,4 кВ протяженностью 0,020 км методом ГНБ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8638.02</w:t>
            </w:r>
          </w:p>
        </w:tc>
      </w:tr>
      <w:tr>
        <w:trPr>
          <w:trHeight w:val="6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00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8638.03</w:t>
            </w:r>
          </w:p>
        </w:tc>
      </w:tr>
      <w:tr>
        <w:trPr>
          <w:trHeight w:val="6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Щ-0,4 к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8638.04</w:t>
            </w:r>
          </w:p>
        </w:tc>
      </w:tr>
      <w:tr>
        <w:trPr>
          <w:trHeight w:val="6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ВЩУ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8638.05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-6 кВ.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конструкций фундаментов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Т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КЛ 0,4 кВ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КЛ 0,4 кВ от РУ 0,4 кВ (РБ №24) ТП 596 до РЩ 0,4 кВ, устанавливаемого возле опоры №6 ВЛ 0,4 кВ ТП 271, ориентировочной протяженностью 0,15 км, в том числе методом ГНБ 0,02 к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выполнить строительство КЛ 0,4 кВ от РЩ 0,4 кВ до выносного щита учета (ВЩУ) ориентировочной протяженностью 0,005 км. 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выполнить установку РЩ 0,4 кВ на 3 присоединения на ж/б стойке. 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олукосвенного включения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3183"/>
        <w:gridCol w:w="3842"/>
      </w:tblGrid>
      <w:tr>
        <w:trPr>
          <w:trHeight w:val="113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</w:tc>
      </w:tr>
      <w:tr>
        <w:trPr>
          <w:trHeight w:val="103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Л, км (ориентировочно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</w:tr>
      <w:tr>
        <w:trPr>
          <w:trHeight w:val="113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ивное исполнение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ое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ое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жилы, кв. мм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18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120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, шт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колов, шт. /протяженность, км (ориентировочно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/0,02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Материал изоляции кабеля 0,4 кВ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бумажно-масляной изоляцией или изоляцией, пропитанной нестекающим изоляционным составом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бумажно-масляной изоляцией или изоляцией, пропитанной нестекающим изоляционным составом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2"/>
                <w:szCs w:val="22"/>
              </w:rPr>
              <w:t xml:space="preserve">Пожаробезопасное исполнение КЛ 0,4 кВ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Л в трубах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 (при необходимости применять тип трубы ПНД)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ить проектом 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 0,4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 ГНБ в местах переходов через препятствия (дороги, водоемы, коммуникации и пр.), знаки безопасности, пикеты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  <w:shd w:fill="FFFFFF" w:val="clear"/>
        </w:rPr>
      </w:pPr>
      <w:r>
        <w:rPr>
          <w:bCs/>
          <w:i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ТП 6/0,4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sz w:val="24"/>
          <w:szCs w:val="24"/>
        </w:rPr>
        <w:t>Запроектировать и выполнить замену коммутационного аппарата (№ определить проектом) в РУ 0,4 кВ ТП 596 (ориентировочно 320 А). Тип и параметры применяемого оборудования определить проектом согласно ПУЭ и действующей нормативно-технической документации</w:t>
      </w:r>
      <w:r>
        <w:rPr>
          <w:bCs/>
          <w:sz w:val="24"/>
          <w:szCs w:val="24"/>
          <w:shd w:fill="FFFFFF" w:val="clear"/>
        </w:rPr>
        <w:t>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СТП 6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еклоузеру 6 кВ: нет.</w:t>
      </w:r>
    </w:p>
    <w:p>
      <w:pPr>
        <w:pStyle w:val="Style18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 кВ (с применением кабеля с бумажно-масляной изоляцией или изоляцией, пропитанной нестекающим изоляционным составом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– 120 календарных дней с даты заключе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е» </w:t>
      </w: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 О.А. Широков</w:t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/>
      </w:pPr>
      <w:r>
        <w:rPr>
          <w:sz w:val="14"/>
          <w:szCs w:val="14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418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01:00Z</dcterms:created>
  <dc:creator>Ерёмин</dc:creator>
  <dc:description/>
  <cp:keywords/>
  <dc:language>en-US</dc:language>
  <cp:lastModifiedBy>Аверченкова Яна Александровна</cp:lastModifiedBy>
  <cp:lastPrinted>2022-05-19T16:14:00Z</cp:lastPrinted>
  <dcterms:modified xsi:type="dcterms:W3CDTF">2023-06-06T14:24:00Z</dcterms:modified>
  <cp:revision>2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